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Open the brackets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(visit) granny last week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her (buy) a new bag yesterday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have) breakfast yesterday morning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 (do) homework after dinner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(finish) this work last month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write) a letter to my frie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 Rewrite in Past Simple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ll my friend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buy a cake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b reads the book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have lunch at 12 o’clock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Bob invites me to the party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opens the d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13:00Z</dcterms:created>
  <dc:creator>Наташа</dc:creator>
  <dc:description/>
  <cp:keywords/>
  <dc:language>en-US</dc:language>
  <cp:lastModifiedBy>Hp</cp:lastModifiedBy>
  <dcterms:modified xsi:type="dcterms:W3CDTF">2020-03-31T15:01:00Z</dcterms:modified>
  <cp:revision>5</cp:revision>
  <dc:subject/>
  <dc:title/>
</cp:coreProperties>
</file>